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8 июля 2025 г.                                </w:t>
        <w:tab/>
        <w:t xml:space="preserve">                      </w:t>
        <w:tab/>
        <w:t xml:space="preserve">       № 122/514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Тербуны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 xml:space="preserve">комиссии избирательного участка № 17-12 срока полномочи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2023-2028 гг.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Горловой Любови Ивановны</w:t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17-12 срока полномочий 2023-2028 гг., включенным в резерв состава участковой избирательной комиссии избирательного участка №17-12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 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Тербу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7-12  срока полномочий 2023-2028 гг. с правом решающего голоса</w:t>
      </w:r>
      <w:r>
        <w:rPr>
          <w:rFonts w:cs="Times New Roman CYR" w:ascii="Times New Roman CYR" w:hAnsi="Times New Roman CYR"/>
        </w:rPr>
        <w:t xml:space="preserve"> Горлову Любовь Ивановну, 02.05.1985</w:t>
      </w:r>
      <w:r>
        <w:rPr/>
        <w:t xml:space="preserve"> года рождения, предложенную Советом депутатов сельского поселения Озёрский сельсовет Тербунского муниципального района Липецкой области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7-12 с правом решающего голоса Горловой Любови Ивановне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widowControl w:val="false"/>
        <w:autoSpaceDE w:val="fals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35:00Z</dcterms:created>
  <dc:creator>Customer</dc:creator>
  <dc:description/>
  <cp:keywords/>
  <dc:language>en-US</dc:language>
  <cp:lastModifiedBy>Smirnova</cp:lastModifiedBy>
  <cp:lastPrinted>2025-07-17T13:16:00Z</cp:lastPrinted>
  <dcterms:modified xsi:type="dcterms:W3CDTF">2025-07-17T10:17:00Z</dcterms:modified>
  <cp:revision>2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662FD2429403184509646BBA1EB1E_13</vt:lpwstr>
  </property>
  <property fmtid="{D5CDD505-2E9C-101B-9397-08002B2CF9AE}" pid="3" name="KSOProductBuildVer">
    <vt:lpwstr>1049-12.2.0.20326</vt:lpwstr>
  </property>
</Properties>
</file>